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DEM interpolated from conturs, minus riverbed 1m, mean+median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96.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