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title  : Aspect of DEM surface,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  :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  :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    :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       :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system :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units  : 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dist.  :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X      :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X      : 400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Y      :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Y      : 300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'n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: 10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value  : -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value  : 359.6452332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units : azimuths (in degr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value  : -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def'n  : aspect not evaluated (slope=0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cats : 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