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Varcost to target PEGEL, friction homogen 2, riverbe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ost equival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