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lope of DEM, zeroes set to 0.1 (for use in VAR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8.76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