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lower end of river, target of VAR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