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Varcost to target PEGEL, testarea fores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4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cost equivalen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