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Einwohnerdichte nach Landkreisen 1995, Elbeeinzug (Daten ES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ze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22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7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3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