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Vegetation nach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transitional Boreal Conifer (Pine and Spruce)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Boreal Forest (Spruce, Birch, Pine, L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Temperate Alpine Conife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Highland Meadow/Conifer Forest (Fir, Sp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Boreal Forest (Spruce, 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Boreal Forest (Spruce, Fir, A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Pine Dominat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Boreal Forest (Spruce, Birch, A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Konifer Forest (Larch, F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Spruce, Pine, and Birch Forest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Evergreen Needleleaf Forest with Rice P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Northern Pine and Fi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Pine Forest with Cropland (Maize and Viney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Tropical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Fragmented Monsoon Tropical 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Evergreen Broadleaf Forest with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Evergreen Broadleaf Forest with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Broadleaf Evergreen Monsoo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Tropical Evergreen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Boreal Larch, Birch, Spruc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Boreal Forest (Larch, Sp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Boreal Forest (Larch, Birch, E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 : Larc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 : Larc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Boreal Forest (Larch/Birch/As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Mixed Boreal Forest (Larch, Birch, Po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Montane, Monsoon Deciduous R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8 : Broadleaf Deciduous Forest (Ash, Elm, Birch, Bass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Oak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Deciduous Broadleaf Woodland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Agriculture and Plantations (Rubber, Coco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Tropical Fruit Pl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Deciduous Forest (Hornbeam, Beech, Oak) with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4 : Deciduous 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Deciduous Monsoo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Disturbed Deciduous Monsoo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Closed and Open Deciduous Broadleaf Forest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Montane Deciduous Monsoo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Woodland (Oak, Beech, Maple, Pine, F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Open Boreal Forest (Larch/Bi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Open Boreal Forest (Larch/Bi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Woodland (Beech, Hornbeam, 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Lowland Larch/Birch/Pin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Transitional Boreal 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Forested Wetland (Larch, Birch, 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Larch Forest/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Northern Boreal Mixed Forest (Spruce, Pine, with Birch, Po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Boreal Forest (Pine, Birch) with Marshes and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Larch, Birch,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1 : Boreal Forest (Spruce, Pine, Bi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Birch, Larch, Pine,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Birch Woodland/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Mixed Forest with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Mixed Southern Boreal Woodland (Larch, Pine, Birch, 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Mixed Boreal Forest (Birch/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Mixed Boreal Forest (Birch, Spruce, 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Forest (Beech, Birch, Cedar Mixed with Pine and L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Larch, Birch, Pine Boreal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Mixed Forest (Birch, Maple, Poplar, Sp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Mixed Forest (Pine, Bi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Woodland (Pine, Larch, Oak) with Cropland (Wheat,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3 : Mixed Forest (Larch, Pine, Oak, As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4 : Mixed Forest (Aspen, Beech, Oak, Poplar, Sp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5 : 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6 : Mixed Forest (Larch, Beech, Aspen, 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7 : Mixed Pine and 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8 : Fragmented and Degraded, Ope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9 : Oak/Pine Mixed Forest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0 : Mixed Evergreen Forest (Pine, Live 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1 : Evergreen Broadleaf and Needle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2 : Evergreen Needleleaf and 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3 : Arctic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4 : Sparse Trees, Bogs (Heath, Shrub Tund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5 : Deciduous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6 : Boreal Shrubland (Birch, Alder) with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7 : Pine and Evergreen 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8 : Woodland, Shrubland with Cropland (Cotton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9 : Temperate Broadleaf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 : Dense Sclerophyllous Oak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1 : Alpine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2 :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3 : Alpine Semidesert Sh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4 : Sparse, Dwarf Trees, Willows,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5 : Sparsely Vegetated Desert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6 : Sparsely Vegetate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7 : Tundra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8 : Alpine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9 : Arctic Shrub Tundra (Birch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0 : Semi-Arid Grassland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1 : Woody Tundra (Dwarf Shrubs/Wi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2 : Semi-Arid Grassland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3 : Short Grass and Sparse Sh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4 : Sparse Taiga (Dwarf Trees, L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5 : Dwarf Trees (Willows, Shr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6 : Woody Tundra/Transitional Taiga (Dwarf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7 : Arid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8 : Shrubland with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9 : Alpine 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0 : Woody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1 : Woody Tundra (Birch/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2 : Sparsely Vegetated Shrubland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3 : Desert Grassland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4 : Tundra/Shortgrass/Cedar, Birc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5 : Grassland/Boreal Forest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6 : Grass and Shrub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7 : Open Woodland and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8 : Pine/Bamboo and Oak Woodland with Cropland (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9 : Deciduous Woodland/Shrubland with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0 : Woodland (Pine, Oak, G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1 : Deciduous Broadleaf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2 : Oak Woodland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3 : Deciduous Woodland/Shrubland with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4 : Grassland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5 : Sparse Short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6 : Herbaceous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7 : Short Montane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8 : Deciduous Shrubs and Tal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9 : Shrubland/Short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0 : Alpine Meadows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1 : Grassland with Dryland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2 : Grassland with Winter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3 : Alpine Shrubland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4 : Alpine Short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5 : Alpine Grassland/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6 : Grassland,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7 : Short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8 : Short Grassland with 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9 : Alpine Meadow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0 : Short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1 : Grassland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2 : Alpine Grassland/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3 : Grassland,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4 : Grassland/Shru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5 :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6 : Grassland/Meadow with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7 : Alpine Grassland/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8 : Grassland with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9 : Alpine Meadow with Conifer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0 : Alpine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1 : Alpine Meadow with 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2 : Sparse Trees,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3 : Wetland/Bog/Deciduous Woody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4 : Lowland Bogs and Transitional Boreal Forest (Woody Tundra, L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5 : Blanket Bogs,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6 : Grass Wetland/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7 : Man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8 : Cropland (Small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9 : Cropland (Small Grains) with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0 : Cropland (Spring Wheat, Small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1 : Cropland (Small Grains) with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2 : Cropland (Cotton, Grains) with 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3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4 : Cropland (Millet, Wheat, Ma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5 : Irrigated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6 : Dry Cropland (Wheat, Soyb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7 : Cropland (Spring Wheat, Other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8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9 : Cropland (Winter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0 : Cropland (Wheat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 : Cropland (Rice, 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2 : Cropland (Winter Wheat, Small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3 : Irrigated Cropland/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4 : Cropland (Millet, Soybean,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5 : Cropland (Rice, Wheat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6 : Cropland (Rice,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7 : Cropland (Grains)/Grassland/Bamboo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8 : Dryland Cropland (Wheat, Maize, Soyb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9 : Cropland (Corn, Wheat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0 : Cropland (Spring Wheat, Soyb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1 : Cropland (Small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2 : Cropland (Winter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3 : Dryland Crops/Orchards/Vin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4 : Cropland (Rice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5 : Mixed Cropland (Small Grains, Corn, Soybeans, Rice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6 : Cropland (Grains, Soybeans, Rice, 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7 : Dryland Crops (Millet, Soybeans, Oats, 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8 : Irrigated Cropland (Rice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9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0 : Irrigated Cropland (Cotton, Rice, Sugar 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1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2 : Irrigated Cropland (Double Crop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3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4 : Cropland (Rice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5 : Small Grains (Barley, Wheat) with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6 : Cropland (Small Grains) and Pa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7 : Cropland (Rice, 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8 : Cropland (Corn, Wheat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9 : Cropland (Wheat, Or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0 : Cropland (Wheat, Barley, C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1 : Pasture/Cropland/Or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2 : Irrigated Crops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3 : Cropland (Rye, Small Grains) with 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4 : Cropland (Small Grains, Sugar Beets, Orchards)/Pa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5 : Irrigated Cropland (Rice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6 : Irrigated Crops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7 : Cropland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8 : Cropland (Double Crop Rice, Wheat, Grains, Pean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9 : Cropland (Double Crop Rice, Wheat) with Deciduous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0 : Pasture/Cropland/Or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1 : Cropland (Rice) with 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2 :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3 : Pasture/Cropland (Wheat, Ba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4 : Irrigated Cropland (Rice, 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5 : Cropland (Double Crop Rice/Wheat, 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6 : Cropland and Pasture (Wheat, Orchards, Vineyards) with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7 : Cropland/Open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8 : Cropland (Cer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9 : Cropland/Pasture with Woodland (Oak, B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0 : Pasture/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1 : Grassland/Cropland (Small Grains)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2 : Short Grassland/Oak Woodland/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3 : Woodland/Crop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4 : Grassland/Irrigated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5 : Cropland/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6 : Cropland (Spring Wheat)/Grass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7 : Cropland (Spring Wheat, Barley)/Birch 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8 : Grassland/Cropland (Small Grains)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9 : Cropland (Grains)/Grassland/Bamboo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0 : Cropland/Shrub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1 : Cropland/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2 : Grassland/Cropland (Corn, Wheat)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3 : Cropland/Grass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4 : Cropland (Rice, Cotton)/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5 : Cropland (Corn, Barley)/Grass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6 : Cropland (Small Grains) and 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7 : Cropland (Wheat)/Grass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8 : Cropland (Small Grains)/Mixed Forest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9 : Cropland, Orchards, Vineyards/Shrub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0 : Cropland (Wheat, Cotton)/Meadow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1 : Cropland (Small Grains)/Wood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2 : Deciduous Broadleaf Woodland/Dry Crop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3 : Mixed Forest/Cropland (Winter Wheat)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4 : Dryland Crops (Rice)/Grassland/Shrub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5 : Shrubland/Crop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6 : Woodland/Cropland/Pastur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7 : Woodland/Cropland/Grass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8 : Oak Woodland/Cropland (Small Grains, Orchards)/Pa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9 : Cropland (Rice)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0 : Cropland/Shrub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1 : Cropland (Irrigated)/Conifer Forest (Pine, Fir, Bamb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2 : Grassland Meadow/Cereal Crops/Hay with Oak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3 : Cropland (Rice)/Forest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4 : Fragmented Forest/Shifting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5 : Grassland/Woodland/Croplan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6 : Snow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7 : Barren Pola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8 :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9 : Arctic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0 : Sparsely Vege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1 : Lowland Barren/Spars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2 : Inl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3 : Oc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