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Flaechennutzung nach USGS Katego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zeae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22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7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b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  : Acker, W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Acker, Weide bewa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  :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Acker-Gruenland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  : Acker-Wald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Gru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Busch (Heid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Laub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 : Nadel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 :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Evergreen Needleleaf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Misch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 : Wass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