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DEM Elbegebiet, Meeresspiegel = -10, Schnitt aus USGS Hydro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2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-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