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Teileinzugsgebiete grob El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lazeae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-7500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-2270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-7100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-130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9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