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Einzugsgebiet El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 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 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zeae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7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-22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7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-1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